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Inference Cues</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n author provides cues to guide his/her reader to an understanding of a character; a reader relies on these clues to form their impression and modify the impression as they read.  Authors may use one or more of the following six inference cues in the development of a character.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These cues will be thinking tools for understanding characters.  You will need to pay attention to the groups to which a character belongs and relate the inferences they make on the basis of that group membership to what they learn from a character’s actions, thoughts, words, body language and looks, as well as from how others relate and compare to the character.  </w:t>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Cue #1:  Character’s actions</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 character’s actions can tell us something about him or her.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 xml:space="preserve">Example:  </w:t>
      </w:r>
      <w:r>
        <w:rPr>
          <w:rFonts w:cs="Tahoma" w:ascii="Tahoma" w:hAnsi="Tahoma"/>
        </w:rPr>
        <w:t>A character runs outside the house screaming and kicks over a trash ca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Cue #2:  Character’s Language</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The words a character uses and the way in which they say the words can reveal something about the character.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Example:  </w:t>
      </w:r>
      <w:r>
        <w:rPr>
          <w:rFonts w:cs="Tahoma" w:ascii="Tahoma" w:hAnsi="Tahoma"/>
        </w:rPr>
        <w:t>“I cannot believe you did that.  You – who always follows the rules.”</w:t>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Cue #3:  Character’s Thoughts</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t times the author allows you to hear what the character is thinking or provides a glimpse into their thoughts.  These thoughts can tell us something about him or her.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Example:  </w:t>
      </w:r>
      <w:r>
        <w:rPr>
          <w:rFonts w:cs="Tahoma" w:ascii="Tahoma" w:hAnsi="Tahoma"/>
        </w:rPr>
        <w:t>Tom’s mind began wandering.  He thought about that big problem in the cafeteria.  At least he thought of it as a big problem.  He just could not seem to decide what he wanted in the lunch line.  The lunch line must have been a mile long and they were all laughing.  “I’ll never go back, “thought Tom.</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Cue #4:  Character’s Body Language</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 xml:space="preserve">A character’s body language includes the way they hold their head, their stance, where they place their hands/arms and the presence or lack of facial expressions.  A character’s body language can provide insight into a character.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Example: </w:t>
      </w:r>
      <w:r>
        <w:rPr>
          <w:rFonts w:cs="Tahoma" w:ascii="Tahoma" w:hAnsi="Tahoma"/>
        </w:rPr>
        <w:t>The oak door of the dean’s office was closed.  Tom sat outside.  He tapped his feet quickly one after the other. His eyes darted about.  His lips were dry, so he licked them constantl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Cue #5:  Physical Description</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 xml:space="preserve">The way a character looks may often be provided by direct characterization, but these direct details provide deeper thoughts of characterizatio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Example:  </w:t>
      </w:r>
      <w:r>
        <w:rPr>
          <w:rFonts w:cs="Tahoma" w:ascii="Tahoma" w:hAnsi="Tahoma"/>
        </w:rPr>
        <w:t>He was extremely old yet seemed powerful.  Muscles rippled over the ebony of his arms and around his shoulders.  His chest was thick and his neck was the size of a tree trunk.  The skin on his hands was alligatored and cracked, tough from age.</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Cue #6:  How Others Relate to Characters</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 xml:space="preserve">A reader can learn more about a character is the reader notices how one character relates to another or compares one character to another.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 xml:space="preserve">Example:   </w:t>
      </w:r>
      <w:r>
        <w:rPr>
          <w:rFonts w:cs="Tahoma" w:ascii="Tahoma" w:hAnsi="Tahoma"/>
        </w:rPr>
        <w:t xml:space="preserve">The cafeteria was packed.  Ten to twelve people were crowded around tables designed to seat eight.  The chatter of conversation and the clicking of glasses and silverware were a symphony in disarray.  But when V.J. entered the cafeteria, conversation stooped.  Four freshman boys stuffed half-finished lunches into paper bags and left.  V.J. sat down, looked about, and smiled.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49:00Z</dcterms:created>
  <dc:creator>rowens</dc:creator>
  <dc:description/>
  <cp:keywords/>
  <dc:language>en-US</dc:language>
  <cp:lastModifiedBy>rowens</cp:lastModifiedBy>
  <dcterms:modified xsi:type="dcterms:W3CDTF">2010-10-28T06:49:00Z</dcterms:modified>
  <cp:revision>2</cp:revision>
  <dc:subject/>
  <dc:title>Inference Cues</dc:title>
</cp:coreProperties>
</file>